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enVillageTechs 2007</w:t>
      </w:r>
    </w:p>
    <w:p>
      <w:pPr>
        <w:pStyle w:val="Normal"/>
        <w:rPr/>
      </w:pPr>
      <w:r>
        <w:rPr/>
      </w:r>
    </w:p>
    <w:p>
      <w:pPr>
        <w:pStyle w:val="Normal"/>
        <w:rPr/>
      </w:pPr>
      <w:r>
        <w:rPr>
          <w:b/>
        </w:rPr>
        <w:t>Company</w:t>
      </w:r>
      <w:r>
        <w:rPr/>
        <w:t>: University of Trento, Department of Materials Engineering and Industrial Technologies</w:t>
      </w:r>
    </w:p>
    <w:p>
      <w:pPr>
        <w:pStyle w:val="Normal"/>
        <w:rPr/>
      </w:pPr>
      <w:r>
        <w:rPr/>
      </w:r>
    </w:p>
    <w:p>
      <w:pPr>
        <w:pStyle w:val="Normal"/>
        <w:numPr>
          <w:ilvl w:val="0"/>
          <w:numId w:val="0"/>
        </w:numPr>
        <w:outlineLvl w:val="0"/>
        <w:rPr/>
      </w:pPr>
      <w:r>
        <w:rPr>
          <w:b/>
        </w:rPr>
        <w:t>Title</w:t>
      </w:r>
      <w:r>
        <w:rPr/>
        <w:t xml:space="preserve">: Materials and technologies for </w:t>
      </w:r>
      <w:ins w:id="0" w:author="rosa di maggio" w:date="2006-12-13T23:06:00Z">
        <w:r>
          <w:rPr/>
          <w:t xml:space="preserve">Sustainable (Green) </w:t>
        </w:r>
      </w:ins>
      <w:ins w:id="1" w:author="rosa di maggio" w:date="2006-12-12T12:52:00Z">
        <w:r>
          <w:rPr/>
          <w:t>Building</w:t>
        </w:r>
      </w:ins>
      <w:del w:id="2" w:author="rosa di maggio" w:date="2006-12-12T12:42:00Z">
        <w:r>
          <w:rPr/>
          <w:delText>the environment</w:delText>
        </w:r>
      </w:del>
    </w:p>
    <w:p>
      <w:pPr>
        <w:pStyle w:val="Normal"/>
        <w:rPr/>
      </w:pPr>
      <w:r>
        <w:rPr/>
      </w:r>
    </w:p>
    <w:p>
      <w:pPr>
        <w:pStyle w:val="Normal"/>
        <w:numPr>
          <w:ilvl w:val="0"/>
          <w:numId w:val="0"/>
        </w:numPr>
        <w:outlineLvl w:val="0"/>
        <w:rPr/>
      </w:pPr>
      <w:r>
        <w:rPr>
          <w:b/>
        </w:rPr>
        <w:t>Type of profile</w:t>
      </w:r>
      <w:r>
        <w:rPr/>
        <w:t>: Technology Offer</w:t>
      </w:r>
    </w:p>
    <w:p>
      <w:pPr>
        <w:pStyle w:val="Normal"/>
        <w:rPr/>
      </w:pPr>
      <w:r>
        <w:rPr/>
      </w:r>
    </w:p>
    <w:p>
      <w:pPr>
        <w:pStyle w:val="Normal"/>
        <w:jc w:val="both"/>
        <w:rPr/>
      </w:pPr>
      <w:r>
        <w:rPr>
          <w:b/>
        </w:rPr>
        <w:t>Abstract</w:t>
      </w:r>
      <w:r>
        <w:rPr/>
        <w:t xml:space="preserve">: The Department of Materials Engineering and Industrial Technologies (DIMTI) carries out several activities related to </w:t>
      </w:r>
      <w:del w:id="3" w:author="rosa di maggio" w:date="2006-12-13T23:11:00Z">
        <w:r>
          <w:rPr/>
          <w:delText>the general topic of material</w:delText>
        </w:r>
      </w:del>
      <w:ins w:id="4" w:author="vincenzo sglavo" w:date="2006-12-12T11:56:00Z">
        <w:del w:id="5" w:author="rosa di maggio" w:date="2006-12-13T23:11:00Z">
          <w:r>
            <w:rPr/>
            <w:delText>s</w:delText>
          </w:r>
        </w:del>
      </w:ins>
      <w:del w:id="6" w:author="rosa di maggio" w:date="2006-12-13T23:11:00Z">
        <w:r>
          <w:rPr/>
          <w:delText>-environment interaction</w:delText>
        </w:r>
      </w:del>
      <w:del w:id="7" w:author="vincenzo sglavo" w:date="2006-12-12T11:56:00Z">
        <w:r>
          <w:rPr/>
          <w:delText>s</w:delText>
        </w:r>
      </w:del>
      <w:del w:id="8" w:author="rosa di maggio" w:date="2006-12-13T23:11:00Z">
        <w:r>
          <w:rPr/>
          <w:delText xml:space="preserve"> and materials technologies for the environment</w:delText>
        </w:r>
      </w:del>
      <w:ins w:id="9" w:author="rosa di maggio" w:date="2006-12-13T23:11:00Z">
        <w:r>
          <w:rPr/>
          <w:t>healthier and efficient building</w:t>
        </w:r>
      </w:ins>
      <w:ins w:id="10" w:author="rosa di maggio" w:date="2006-12-13T23:13:00Z">
        <w:r>
          <w:rPr/>
          <w:t>, reducing the overall impact to the environment</w:t>
        </w:r>
      </w:ins>
      <w:r>
        <w:rPr/>
        <w:t>. The DIMTI can offer a support to private companies</w:t>
      </w:r>
      <w:del w:id="11" w:author="vincenzo sglavo" w:date="2006-12-12T11:57:00Z">
        <w:r>
          <w:rPr/>
          <w:delText xml:space="preserve"> as well as to </w:delText>
        </w:r>
      </w:del>
      <w:ins w:id="12" w:author="vincenzo sglavo" w:date="2006-12-12T11:57:00Z">
        <w:r>
          <w:rPr/>
          <w:t xml:space="preserve">, </w:t>
        </w:r>
      </w:ins>
      <w:r>
        <w:rPr/>
        <w:t xml:space="preserve">research institutes and public administrations in the development of specific projects to support the industrial production, to develop new materials, and to properly select materials for specific applications and technologies for </w:t>
      </w:r>
      <w:del w:id="13" w:author="rosa di maggio" w:date="2006-12-13T23:13:00Z">
        <w:r>
          <w:rPr/>
          <w:delText>the environment</w:delText>
        </w:r>
      </w:del>
      <w:ins w:id="14" w:author="rosa di maggio" w:date="2006-12-13T23:13:00Z">
        <w:r>
          <w:rPr/>
          <w:t>construction</w:t>
        </w:r>
      </w:ins>
      <w:r>
        <w:rPr/>
        <w:t xml:space="preserve">. </w:t>
      </w:r>
      <w:del w:id="15" w:author="vincenzo sglavo" w:date="2006-12-12T11:57:00Z">
        <w:r>
          <w:rPr/>
          <w:delText xml:space="preserve">The </w:delText>
        </w:r>
      </w:del>
      <w:r>
        <w:rPr/>
        <w:t xml:space="preserve">DIMTI is also active in quality control, life assessment and diagnostics for </w:t>
      </w:r>
      <w:ins w:id="16" w:author="rosa di maggio" w:date="2006-12-13T23:14:00Z">
        <w:r>
          <w:rPr/>
          <w:t xml:space="preserve">degraded </w:t>
        </w:r>
      </w:ins>
      <w:r>
        <w:rPr/>
        <w:t xml:space="preserve">materials </w:t>
      </w:r>
      <w:del w:id="17" w:author="rosa di maggio" w:date="2006-12-13T23:14:00Z">
        <w:r>
          <w:rPr/>
          <w:delText>and components in research and industrial fields</w:delText>
        </w:r>
      </w:del>
      <w:r>
        <w:rPr/>
        <w:t xml:space="preserve">. </w:t>
      </w:r>
    </w:p>
    <w:p>
      <w:pPr>
        <w:pStyle w:val="Normal"/>
        <w:rPr/>
      </w:pPr>
      <w:r>
        <w:rPr/>
      </w:r>
    </w:p>
    <w:p>
      <w:pPr>
        <w:pStyle w:val="Normal"/>
        <w:numPr>
          <w:ilvl w:val="0"/>
          <w:numId w:val="0"/>
        </w:numPr>
        <w:outlineLvl w:val="0"/>
        <w:rPr>
          <w:b/>
          <w:b/>
        </w:rPr>
      </w:pPr>
      <w:r>
        <w:rPr>
          <w:b/>
        </w:rPr>
        <w:t>Detailed description</w:t>
      </w:r>
    </w:p>
    <w:p>
      <w:pPr>
        <w:pStyle w:val="Normal"/>
        <w:rPr/>
      </w:pPr>
      <w:r>
        <w:rPr/>
        <w:t>In this field the DIMTI proposes several activities, briefly described in the following:</w:t>
      </w:r>
    </w:p>
    <w:p>
      <w:pPr>
        <w:pStyle w:val="Normal"/>
        <w:rPr>
          <w:ins w:id="44" w:author="rosa di maggio" w:date="2006-12-14T17:21:00Z"/>
        </w:rPr>
      </w:pPr>
      <w:r>
        <w:rPr/>
        <w:t xml:space="preserve">- </w:t>
      </w:r>
      <w:ins w:id="18" w:author="rosa di maggio" w:date="2006-12-13T23:49:00Z">
        <w:r>
          <w:rPr>
            <w:i/>
          </w:rPr>
          <w:t>Recycling</w:t>
        </w:r>
      </w:ins>
      <w:ins w:id="19" w:author="rosa di maggio" w:date="2006-12-13T23:52:00Z">
        <w:r>
          <w:rPr>
            <w:i/>
          </w:rPr>
          <w:t xml:space="preserve"> of </w:t>
        </w:r>
      </w:ins>
      <w:ins w:id="20" w:author="rosa di maggio" w:date="2006-12-13T23:49:00Z">
        <w:r>
          <w:rPr>
            <w:i/>
          </w:rPr>
          <w:t>construction and demolition materials</w:t>
        </w:r>
      </w:ins>
      <w:ins w:id="21" w:author="rosa di maggio" w:date="2006-12-13T23:52:00Z">
        <w:r>
          <w:rPr>
            <w:i/>
          </w:rPr>
          <w:t xml:space="preserve"> (C&amp;D</w:t>
        </w:r>
      </w:ins>
      <w:ins w:id="22" w:author="rosa di maggio" w:date="2006-12-13T23:58:00Z">
        <w:r>
          <w:rPr>
            <w:i/>
          </w:rPr>
          <w:t>Materials</w:t>
        </w:r>
      </w:ins>
      <w:ins w:id="23" w:author="rosa di maggio" w:date="2006-12-13T23:52:00Z">
        <w:r>
          <w:rPr/>
          <w:t>)</w:t>
        </w:r>
      </w:ins>
      <w:ins w:id="24" w:author="rosa di maggio" w:date="2006-12-13T23:49:00Z">
        <w:r>
          <w:rPr/>
          <w:t>.</w:t>
        </w:r>
      </w:ins>
      <w:ins w:id="25" w:author="rosa di maggio" w:date="2006-12-14T00:06:00Z">
        <w:r>
          <w:rPr/>
          <w:t xml:space="preserve"> At the end of a building’s life, demolition generates large amounts of materials.</w:t>
        </w:r>
      </w:ins>
      <w:ins w:id="26" w:author="rosa di maggio" w:date="2006-12-13T23:49:00Z">
        <w:r>
          <w:rPr/>
          <w:t xml:space="preserve"> </w:t>
        </w:r>
      </w:ins>
      <w:ins w:id="27" w:author="rosa di maggio" w:date="2006-12-13T23:55:00Z">
        <w:r>
          <w:rPr/>
          <w:t xml:space="preserve">They account for a great percentage of the waste stream. </w:t>
        </w:r>
      </w:ins>
      <w:ins w:id="28" w:author="rosa di maggio" w:date="2006-12-14T00:08:00Z">
        <w:r>
          <w:rPr/>
          <w:t>Rather than demolish an entire building, it had been better to deconstruct the structure, dismantling building components for recycling</w:t>
        </w:r>
      </w:ins>
      <w:ins w:id="29" w:author="rosa di maggio" w:date="2006-12-14T14:43:00Z">
        <w:r>
          <w:rPr/>
          <w:t xml:space="preserve">. </w:t>
        </w:r>
      </w:ins>
      <w:ins w:id="30" w:author="rosa di maggio" w:date="2006-12-13T23:55:00Z">
        <w:r>
          <w:rPr/>
          <w:t>Many of these materials, properly selected, can be recycled thus</w:t>
        </w:r>
      </w:ins>
      <w:ins w:id="31" w:author="rosa di maggio" w:date="2006-12-13T23:57:00Z">
        <w:r>
          <w:rPr/>
          <w:t xml:space="preserve"> replacing natural resources </w:t>
        </w:r>
      </w:ins>
      <w:ins w:id="32" w:author="rosa di maggio" w:date="2006-12-14T17:43:00Z">
        <w:r>
          <w:rPr/>
          <w:t xml:space="preserve">and </w:t>
        </w:r>
      </w:ins>
      <w:ins w:id="33" w:author="rosa di maggio" w:date="2006-12-13T23:57:00Z">
        <w:r>
          <w:rPr/>
          <w:t>potentially saving money and landfill area. Generally speaking, C&amp;D materials include</w:t>
        </w:r>
      </w:ins>
      <w:ins w:id="34" w:author="rosa di maggio" w:date="2006-12-13T23:59:00Z">
        <w:r>
          <w:rPr/>
          <w:t xml:space="preserve"> masonry, wood, drywall, metals, polymers. If until now only metals were commonly recycled, </w:t>
        </w:r>
      </w:ins>
      <w:ins w:id="35" w:author="rosa di maggio" w:date="2006-12-14T00:02:00Z">
        <w:r>
          <w:rPr/>
          <w:t>in the present even masonry</w:t>
        </w:r>
      </w:ins>
      <w:ins w:id="36" w:author="rosa di maggio" w:date="2006-12-14T00:04:00Z">
        <w:r>
          <w:rPr/>
          <w:t xml:space="preserve"> </w:t>
        </w:r>
      </w:ins>
      <w:ins w:id="37" w:author="rosa di maggio" w:date="2006-12-14T17:44:00Z">
        <w:r>
          <w:rPr/>
          <w:t xml:space="preserve">and polymers </w:t>
        </w:r>
      </w:ins>
      <w:ins w:id="38" w:author="rosa di maggio" w:date="2006-12-14T00:02:00Z">
        <w:r>
          <w:rPr/>
          <w:t xml:space="preserve">represent a new source of </w:t>
        </w:r>
      </w:ins>
      <w:ins w:id="39" w:author="rosa di maggio" w:date="2006-12-14T00:04:00Z">
        <w:r>
          <w:rPr/>
          <w:t xml:space="preserve">aggregate for </w:t>
        </w:r>
      </w:ins>
      <w:ins w:id="40" w:author="rosa di maggio" w:date="2006-12-14T00:02:00Z">
        <w:r>
          <w:rPr/>
          <w:t xml:space="preserve">innovative </w:t>
        </w:r>
      </w:ins>
      <w:ins w:id="41" w:author="rosa di maggio" w:date="2006-12-14T00:04:00Z">
        <w:r>
          <w:rPr/>
          <w:t>concrete</w:t>
        </w:r>
      </w:ins>
      <w:ins w:id="42" w:author="rosa di maggio" w:date="2006-12-14T14:46:00Z">
        <w:r>
          <w:rPr/>
          <w:t>, even if the primary market is road base</w:t>
        </w:r>
      </w:ins>
      <w:ins w:id="43" w:author="rosa di maggio" w:date="2006-12-14T00:02:00Z">
        <w:r>
          <w:rPr/>
          <w:t xml:space="preserve">. </w:t>
        </w:r>
      </w:ins>
    </w:p>
    <w:p>
      <w:pPr>
        <w:pStyle w:val="Normal"/>
        <w:rPr>
          <w:ins w:id="53" w:author="rosa di maggio" w:date="2006-12-14T14:57:00Z"/>
        </w:rPr>
      </w:pPr>
      <w:ins w:id="45" w:author="rosa di maggio" w:date="2006-12-14T17:21:00Z">
        <w:r>
          <w:rPr/>
          <w:t>-</w:t>
        </w:r>
      </w:ins>
      <w:ins w:id="46" w:author="rosa di maggio" w:date="2006-12-14T17:21:00Z">
        <w:r>
          <w:rPr>
            <w:i/>
          </w:rPr>
          <w:t>Recycling of Industrial Waste</w:t>
        </w:r>
      </w:ins>
      <w:ins w:id="47" w:author="rosa di maggio" w:date="2006-12-14T17:24:00Z">
        <w:r>
          <w:rPr>
            <w:i/>
          </w:rPr>
          <w:t>.</w:t>
        </w:r>
      </w:ins>
      <w:ins w:id="48" w:author="rosa di maggio" w:date="2006-12-14T17:22:00Z">
        <w:r>
          <w:rPr>
            <w:i/>
          </w:rPr>
          <w:t xml:space="preserve"> </w:t>
        </w:r>
      </w:ins>
      <w:ins w:id="49" w:author="rosa di maggio" w:date="2006-12-14T14:50:00Z">
        <w:r>
          <w:rPr/>
          <w:t xml:space="preserve"> Similarly, t</w:t>
        </w:r>
      </w:ins>
      <w:ins w:id="50" w:author="rosa di maggio" w:date="2006-12-14T14:53:00Z">
        <w:r>
          <w:rPr/>
          <w:t>he waste management of industrial activities can be forwarded to production of masonry</w:t>
        </w:r>
      </w:ins>
      <w:ins w:id="51" w:author="rosa di maggio" w:date="2006-12-14T14:57:00Z">
        <w:r>
          <w:rPr/>
          <w:t>.</w:t>
        </w:r>
      </w:ins>
      <w:ins w:id="52" w:author="rosa di maggio" w:date="2006-12-14T17:24:00Z">
        <w:r>
          <w:rPr/>
          <w:t xml:space="preserve"> </w:t>
        </w:r>
      </w:ins>
    </w:p>
    <w:p>
      <w:pPr>
        <w:pStyle w:val="Normal"/>
        <w:rPr>
          <w:ins w:id="93" w:author="rosa di maggio" w:date="2006-12-14T16:56:00Z"/>
        </w:rPr>
      </w:pPr>
      <w:ins w:id="54" w:author="rosa di maggio" w:date="2006-12-14T14:57:00Z">
        <w:r>
          <w:rPr/>
          <w:t>-</w:t>
        </w:r>
      </w:ins>
      <w:ins w:id="55" w:author="rosa di maggio" w:date="2006-12-14T15:30:00Z">
        <w:r>
          <w:rPr>
            <w:i/>
          </w:rPr>
          <w:t xml:space="preserve"> Glass</w:t>
        </w:r>
      </w:ins>
      <w:ins w:id="56" w:author="rosa di maggio" w:date="2006-12-14T17:19:00Z">
        <w:r>
          <w:rPr>
            <w:i/>
          </w:rPr>
          <w:t xml:space="preserve"> in Building</w:t>
        </w:r>
      </w:ins>
      <w:ins w:id="57" w:author="rosa di maggio" w:date="2006-12-14T15:27:00Z">
        <w:r>
          <w:rPr>
            <w:i/>
          </w:rPr>
          <w:t>.</w:t>
        </w:r>
      </w:ins>
      <w:ins w:id="58" w:author="rosa di maggio" w:date="2006-12-14T15:27:00Z">
        <w:r>
          <w:rPr/>
          <w:t xml:space="preserve"> </w:t>
        </w:r>
      </w:ins>
      <w:ins w:id="59" w:author="rosa di maggio" w:date="2006-12-14T15:40:00Z">
        <w:r>
          <w:rPr/>
          <w:t xml:space="preserve">Glass has become a </w:t>
        </w:r>
      </w:ins>
      <w:ins w:id="60" w:author="rosa di maggio" w:date="2006-12-14T15:43:00Z">
        <w:r>
          <w:rPr/>
          <w:t xml:space="preserve">reliable building material, which can be </w:t>
        </w:r>
      </w:ins>
      <w:ins w:id="61" w:author="rosa di maggio" w:date="2006-12-14T15:46:00Z">
        <w:r>
          <w:rPr/>
          <w:t xml:space="preserve">even </w:t>
        </w:r>
      </w:ins>
      <w:ins w:id="62" w:author="rosa di maggio" w:date="2006-12-14T15:44:00Z">
        <w:r>
          <w:rPr/>
          <w:t>hit</w:t>
        </w:r>
      </w:ins>
      <w:ins w:id="63" w:author="rosa di maggio" w:date="2006-12-14T15:46:00Z">
        <w:r>
          <w:rPr/>
          <w:t xml:space="preserve"> by sharp and heavy objects or engulfed by flames</w:t>
        </w:r>
      </w:ins>
      <w:ins w:id="64" w:author="rosa di maggio" w:date="2006-12-14T15:48:00Z">
        <w:r>
          <w:rPr/>
          <w:t xml:space="preserve"> without cracking, chipping </w:t>
        </w:r>
      </w:ins>
      <w:ins w:id="65" w:author="rosa di maggio" w:date="2006-12-14T16:54:00Z">
        <w:r>
          <w:rPr/>
          <w:t>or</w:t>
        </w:r>
      </w:ins>
      <w:ins w:id="66" w:author="rosa di maggio" w:date="2006-12-14T15:48:00Z">
        <w:r>
          <w:rPr/>
          <w:t xml:space="preserve"> loosing </w:t>
        </w:r>
      </w:ins>
      <w:ins w:id="67" w:author="rosa di maggio" w:date="2006-12-14T16:38:00Z">
        <w:r>
          <w:rPr/>
          <w:t xml:space="preserve">completely </w:t>
        </w:r>
      </w:ins>
      <w:ins w:id="68" w:author="rosa di maggio" w:date="2006-12-14T15:48:00Z">
        <w:r>
          <w:rPr/>
          <w:t>its transparency. Accordingly, the demand for architectural glass h</w:t>
        </w:r>
      </w:ins>
      <w:ins w:id="69" w:author="rosa di maggio" w:date="2006-12-14T16:03:00Z">
        <w:r>
          <w:rPr/>
          <w:t>as risen steadily in the past years. The DIMTI promotes research activity in</w:t>
        </w:r>
      </w:ins>
      <w:ins w:id="70" w:author="rosa di maggio" w:date="2006-12-14T16:34:00Z">
        <w:r>
          <w:rPr/>
          <w:t xml:space="preserve"> glass for cold </w:t>
        </w:r>
      </w:ins>
      <w:ins w:id="71" w:author="rosa di maggio" w:date="2006-12-14T16:41:00Z">
        <w:r>
          <w:rPr/>
          <w:t xml:space="preserve">and hot </w:t>
        </w:r>
      </w:ins>
      <w:ins w:id="72" w:author="rosa di maggio" w:date="2006-12-14T16:34:00Z">
        <w:r>
          <w:rPr/>
          <w:t>climate such as</w:t>
        </w:r>
      </w:ins>
      <w:ins w:id="73" w:author="rosa di maggio" w:date="2006-12-14T16:04:00Z">
        <w:r>
          <w:rPr/>
          <w:t xml:space="preserve"> low-emissivity (low-e) </w:t>
        </w:r>
      </w:ins>
      <w:ins w:id="74" w:author="rosa di maggio" w:date="2006-12-14T16:34:00Z">
        <w:r>
          <w:rPr/>
          <w:t xml:space="preserve">glass, which reduces energy loss by reflecting heat back into </w:t>
        </w:r>
      </w:ins>
      <w:ins w:id="75" w:author="rosa di maggio" w:date="2006-12-14T16:36:00Z">
        <w:r>
          <w:rPr/>
          <w:t xml:space="preserve">a </w:t>
        </w:r>
      </w:ins>
      <w:ins w:id="76" w:author="rosa di maggio" w:date="2006-12-14T16:34:00Z">
        <w:r>
          <w:rPr/>
          <w:t xml:space="preserve">living </w:t>
        </w:r>
      </w:ins>
      <w:ins w:id="77" w:author="rosa di maggio" w:date="2006-12-14T16:36:00Z">
        <w:r>
          <w:rPr/>
          <w:t>space, and sun</w:t>
        </w:r>
      </w:ins>
      <w:ins w:id="78" w:author="rosa di maggio" w:date="2006-12-14T16:39:00Z">
        <w:r>
          <w:rPr/>
          <w:t>-</w:t>
        </w:r>
      </w:ins>
      <w:ins w:id="79" w:author="rosa di maggio" w:date="2006-12-14T16:36:00Z">
        <w:r>
          <w:rPr/>
          <w:t>belt glass, which limits heat gain by reflecting radiant waves.</w:t>
        </w:r>
      </w:ins>
      <w:ins w:id="80" w:author="rosa di maggio" w:date="2006-12-14T16:39:00Z">
        <w:r>
          <w:rPr/>
          <w:t xml:space="preserve"> </w:t>
        </w:r>
      </w:ins>
      <w:ins w:id="81" w:author="rosa di maggio" w:date="2006-12-14T16:46:00Z">
        <w:r>
          <w:rPr/>
          <w:t xml:space="preserve">These </w:t>
        </w:r>
      </w:ins>
      <w:ins w:id="82" w:author="rosa di maggio" w:date="2006-12-14T16:51:00Z">
        <w:r>
          <w:rPr/>
          <w:t xml:space="preserve">effects </w:t>
        </w:r>
      </w:ins>
      <w:ins w:id="83" w:author="rosa di maggio" w:date="2006-12-14T16:46:00Z">
        <w:r>
          <w:rPr/>
          <w:t xml:space="preserve">can be obtained by coating </w:t>
        </w:r>
      </w:ins>
      <w:ins w:id="84" w:author="rosa di maggio" w:date="2006-12-14T16:51:00Z">
        <w:r>
          <w:rPr/>
          <w:t>flat glass</w:t>
        </w:r>
      </w:ins>
      <w:ins w:id="85" w:author="rosa di maggio" w:date="2006-12-14T16:48:00Z">
        <w:r>
          <w:rPr/>
          <w:t>. The coatings can be also spectrally selective, let some portions of the solar spectrum enter a building while blocking out others.</w:t>
        </w:r>
      </w:ins>
      <w:ins w:id="86" w:author="rosa di maggio" w:date="2006-12-14T16:46:00Z">
        <w:r>
          <w:rPr/>
          <w:t xml:space="preserve"> </w:t>
        </w:r>
      </w:ins>
      <w:ins w:id="87" w:author="rosa di maggio" w:date="2006-12-14T16:51:00Z">
        <w:r>
          <w:rPr/>
          <w:t xml:space="preserve">The coatings reduce energy consumption </w:t>
        </w:r>
      </w:ins>
      <w:ins w:id="88" w:author="rosa di maggio" w:date="2006-12-14T16:40:00Z">
        <w:r>
          <w:rPr/>
          <w:t>by limiting solar heat gain in the summer</w:t>
        </w:r>
      </w:ins>
      <w:ins w:id="89" w:author="rosa di maggio" w:date="2006-12-14T16:42:00Z">
        <w:r>
          <w:rPr/>
          <w:t>, preventing loss of interior heat in the winter, allowing people to reduce electric light</w:t>
        </w:r>
      </w:ins>
      <w:ins w:id="90" w:author="rosa di maggio" w:date="2006-12-14T16:44:00Z">
        <w:r>
          <w:rPr/>
          <w:t>ing along with maximising day light</w:t>
        </w:r>
      </w:ins>
      <w:ins w:id="91" w:author="rosa di maggio" w:date="2006-12-14T16:52:00Z">
        <w:r>
          <w:rPr/>
          <w:t>.</w:t>
        </w:r>
      </w:ins>
      <w:ins w:id="92" w:author="rosa di maggio" w:date="2006-12-14T16:56:00Z">
        <w:r>
          <w:rPr/>
          <w:t xml:space="preserve"> </w:t>
        </w:r>
      </w:ins>
    </w:p>
    <w:p>
      <w:pPr>
        <w:pStyle w:val="Normal"/>
        <w:rPr>
          <w:ins w:id="107" w:author="rosa di maggio" w:date="2006-12-13T23:38:00Z"/>
        </w:rPr>
      </w:pPr>
      <w:ins w:id="94" w:author="rosa di maggio" w:date="2006-12-14T16:56:00Z">
        <w:r>
          <w:rPr/>
          <w:t>Even more innovative and promising is electrochromic glazing, which automatically adjusts its translucency in response to changes in heat and light</w:t>
        </w:r>
      </w:ins>
      <w:ins w:id="95" w:author="rosa di maggio" w:date="2006-12-14T17:01:00Z">
        <w:r>
          <w:rPr/>
          <w:t xml:space="preserve"> (smart window)</w:t>
        </w:r>
      </w:ins>
      <w:ins w:id="96" w:author="rosa di maggio" w:date="2006-12-14T16:57:00Z">
        <w:r>
          <w:rPr/>
          <w:t xml:space="preserve">. </w:t>
        </w:r>
      </w:ins>
      <w:ins w:id="97" w:author="rosa di maggio" w:date="2006-12-14T16:59:00Z">
        <w:r>
          <w:rPr/>
          <w:t>Electrochromic glazing consists of a multi</w:t>
        </w:r>
      </w:ins>
      <w:ins w:id="98" w:author="rosa di maggio" w:date="2006-12-14T17:02:00Z">
        <w:r>
          <w:rPr/>
          <w:t>-layered</w:t>
        </w:r>
      </w:ins>
      <w:ins w:id="99" w:author="rosa di maggio" w:date="2006-12-14T17:05:00Z">
        <w:r>
          <w:rPr/>
          <w:t xml:space="preserve"> conductive</w:t>
        </w:r>
      </w:ins>
      <w:ins w:id="100" w:author="rosa di maggio" w:date="2006-12-14T17:02:00Z">
        <w:r>
          <w:rPr/>
          <w:t xml:space="preserve"> thin film applied to glass</w:t>
        </w:r>
      </w:ins>
      <w:ins w:id="101" w:author="rosa di maggio" w:date="2006-12-14T17:07:00Z">
        <w:r>
          <w:rPr/>
          <w:t>.  Controlled by l</w:t>
        </w:r>
      </w:ins>
      <w:ins w:id="102" w:author="rosa di maggio" w:date="2006-12-14T17:02:00Z">
        <w:r>
          <w:rPr/>
          <w:t>ow-voltage current and lighting control</w:t>
        </w:r>
      </w:ins>
      <w:ins w:id="103" w:author="rosa di maggio" w:date="2006-12-14T17:09:00Z">
        <w:r>
          <w:rPr/>
          <w:t xml:space="preserve">, the thin film changes from clear to increasingly dark. Thus the window is </w:t>
        </w:r>
      </w:ins>
      <w:ins w:id="104" w:author="rosa di maggio" w:date="2006-12-14T17:11:00Z">
        <w:r>
          <w:rPr/>
          <w:t>able to transform into semitransparent and even opaque wall, giving architects</w:t>
        </w:r>
      </w:ins>
      <w:ins w:id="105" w:author="rosa di maggio" w:date="2006-12-14T17:13:00Z">
        <w:r>
          <w:rPr/>
          <w:t xml:space="preserve"> a</w:t>
        </w:r>
      </w:ins>
      <w:ins w:id="106" w:author="rosa di maggio" w:date="2006-12-14T17:11:00Z">
        <w:r>
          <w:rPr/>
          <w:t xml:space="preserve"> new design tool.</w:t>
        </w:r>
      </w:ins>
    </w:p>
    <w:p>
      <w:pPr>
        <w:pStyle w:val="Normal"/>
        <w:rPr/>
      </w:pPr>
      <w:ins w:id="108" w:author="rosa di maggio" w:date="2006-12-14T14:44:00Z">
        <w:r>
          <w:rPr>
            <w:i/>
          </w:rPr>
          <w:t>-</w:t>
        </w:r>
      </w:ins>
      <w:r>
        <w:rPr>
          <w:i/>
        </w:rPr>
        <w:t>Control of asbestos</w:t>
      </w:r>
      <w:r>
        <w:rPr/>
        <w:t xml:space="preserve">. Asbestos is present in many industrial and civil products, as well as in minerals from mining activities and waste materials </w:t>
      </w:r>
      <w:del w:id="109" w:author="vincenzo sglavo" w:date="2006-12-12T12:01:00Z">
        <w:r>
          <w:rPr/>
          <w:delText xml:space="preserve">during </w:delText>
        </w:r>
      </w:del>
      <w:ins w:id="110" w:author="vincenzo sglavo" w:date="2006-12-12T12:01:00Z">
        <w:r>
          <w:rPr/>
          <w:t xml:space="preserve">from </w:t>
        </w:r>
      </w:ins>
      <w:r>
        <w:rPr/>
        <w:t xml:space="preserve">demolition, digging and perforation activities. Asbestos fibres are sadly known for their </w:t>
      </w:r>
      <w:del w:id="111" w:author="vincenzo sglavo" w:date="2006-12-12T11:59:00Z">
        <w:r>
          <w:rPr/>
          <w:delText>deadly effects on man health</w:delText>
        </w:r>
      </w:del>
      <w:ins w:id="112" w:author="vincenzo sglavo" w:date="2006-12-12T11:59:00Z">
        <w:del w:id="113" w:author="rosa di maggio" w:date="2006-12-14T15:46:00Z">
          <w:r>
            <w:rPr/>
            <w:delText>cancerogenicity</w:delText>
          </w:r>
        </w:del>
      </w:ins>
      <w:ins w:id="114" w:author="rosa di maggio" w:date="2006-12-14T15:46:00Z">
        <w:r>
          <w:rPr/>
          <w:t>carcinogenesis</w:t>
        </w:r>
      </w:ins>
      <w:r>
        <w:rPr/>
        <w:t xml:space="preserve">. In this field the DIMTI can perform accurate measurements of asbestos presence, according to </w:t>
      </w:r>
      <w:ins w:id="115" w:author="vincenzo sglavo" w:date="2006-12-12T12:02:00Z">
        <w:r>
          <w:rPr/>
          <w:t xml:space="preserve">international standards </w:t>
        </w:r>
      </w:ins>
      <w:del w:id="116" w:author="vincenzo sglavo" w:date="2006-12-12T12:02:00Z">
        <w:r>
          <w:rPr/>
          <w:delText xml:space="preserve">norms and following standard procedures. Asbestos analysis can be </w:delText>
        </w:r>
      </w:del>
      <w:del w:id="117" w:author="vincenzo sglavo" w:date="2006-12-12T12:00:00Z">
        <w:r>
          <w:rPr/>
          <w:delText xml:space="preserve">either </w:delText>
        </w:r>
      </w:del>
      <w:ins w:id="118" w:author="vincenzo sglavo" w:date="2006-12-12T12:00:00Z">
        <w:r>
          <w:rPr/>
          <w:t xml:space="preserve">both </w:t>
        </w:r>
      </w:ins>
      <w:r>
        <w:rPr/>
        <w:t>qualitative</w:t>
      </w:r>
      <w:ins w:id="119" w:author="vincenzo sglavo" w:date="2006-12-12T12:02:00Z">
        <w:r>
          <w:rPr/>
          <w:t>ly</w:t>
        </w:r>
      </w:ins>
      <w:r>
        <w:rPr/>
        <w:t xml:space="preserve"> (</w:t>
      </w:r>
      <w:ins w:id="120" w:author="vincenzo sglavo" w:date="2006-12-12T12:02:00Z">
        <w:r>
          <w:rPr/>
          <w:t xml:space="preserve">for its </w:t>
        </w:r>
      </w:ins>
      <w:r>
        <w:rPr/>
        <w:t xml:space="preserve">identification) </w:t>
      </w:r>
      <w:del w:id="121" w:author="vincenzo sglavo" w:date="2006-12-12T12:00:00Z">
        <w:r>
          <w:rPr/>
          <w:delText xml:space="preserve">than </w:delText>
        </w:r>
      </w:del>
      <w:ins w:id="122" w:author="vincenzo sglavo" w:date="2006-12-12T12:00:00Z">
        <w:r>
          <w:rPr/>
          <w:t xml:space="preserve">and </w:t>
        </w:r>
      </w:ins>
      <w:r>
        <w:rPr/>
        <w:t>quantitative</w:t>
      </w:r>
      <w:ins w:id="123" w:author="vincenzo sglavo" w:date="2006-12-12T12:02:00Z">
        <w:r>
          <w:rPr/>
          <w:t>ly</w:t>
        </w:r>
      </w:ins>
      <w:r>
        <w:rPr/>
        <w:t xml:space="preserve">. </w:t>
      </w:r>
    </w:p>
    <w:p>
      <w:pPr>
        <w:pStyle w:val="Normal"/>
        <w:jc w:val="both"/>
        <w:rPr>
          <w:del w:id="135" w:author="rosa di maggio" w:date="2006-12-12T12:54:00Z"/>
        </w:rPr>
      </w:pPr>
      <w:del w:id="124" w:author="rosa di maggio" w:date="2006-12-12T12:54:00Z">
        <w:r>
          <w:rPr/>
          <w:delText xml:space="preserve">- </w:delText>
        </w:r>
      </w:del>
      <w:del w:id="125" w:author="rosa di maggio" w:date="2006-12-12T12:54:00Z">
        <w:r>
          <w:rPr>
            <w:i/>
          </w:rPr>
          <w:delText xml:space="preserve">New solutions </w:delText>
        </w:r>
      </w:del>
      <w:ins w:id="126" w:author="vincenzo sglavo" w:date="2006-12-12T12:02:00Z">
        <w:del w:id="127" w:author="rosa di maggio" w:date="2006-12-12T12:54:00Z">
          <w:r>
            <w:rPr>
              <w:i/>
            </w:rPr>
            <w:delText>for</w:delText>
          </w:r>
        </w:del>
      </w:ins>
      <w:del w:id="128" w:author="vincenzo sglavo" w:date="2006-12-12T12:02:00Z">
        <w:r>
          <w:rPr>
            <w:i/>
          </w:rPr>
          <w:delText>to</w:delText>
        </w:r>
      </w:del>
      <w:del w:id="129" w:author="rosa di maggio" w:date="2006-12-12T12:54:00Z">
        <w:r>
          <w:rPr>
            <w:i/>
          </w:rPr>
          <w:delText xml:space="preserve"> contaminant and waste management</w:delText>
        </w:r>
      </w:del>
      <w:del w:id="130" w:author="rosa di maggio" w:date="2006-12-12T12:54:00Z">
        <w:r>
          <w:rPr/>
          <w:delText xml:space="preserve">. Contaminant species can be immobilized in cement </w:delText>
        </w:r>
      </w:del>
      <w:del w:id="131" w:author="vincenzo sglavo" w:date="2006-12-12T12:03:00Z">
        <w:r>
          <w:rPr/>
          <w:delText>components</w:delText>
        </w:r>
      </w:del>
      <w:ins w:id="132" w:author="vincenzo sglavo" w:date="2006-12-12T12:03:00Z">
        <w:del w:id="133" w:author="rosa di maggio" w:date="2006-12-12T12:54:00Z">
          <w:r>
            <w:rPr/>
            <w:delText>bodies</w:delText>
          </w:r>
        </w:del>
      </w:ins>
      <w:del w:id="134" w:author="rosa di maggio" w:date="2006-12-12T12:54:00Z">
        <w:r>
          <w:rPr/>
          <w:delText>. This option is increasingly explored in recent years, by involving in cement preparation several additives, like organophilic clays, which can improve and make the immobilization and stocking of contaminants safer.</w:delText>
        </w:r>
      </w:del>
    </w:p>
    <w:p>
      <w:pPr>
        <w:pStyle w:val="Normal"/>
        <w:jc w:val="both"/>
        <w:rPr>
          <w:del w:id="147" w:author="rosa di maggio" w:date="2006-12-12T12:54:00Z"/>
        </w:rPr>
      </w:pPr>
      <w:del w:id="136" w:author="rosa di maggio" w:date="2006-12-12T12:54:00Z">
        <w:r>
          <w:rPr/>
          <w:delText xml:space="preserve">Within the same topic, </w:delText>
        </w:r>
      </w:del>
      <w:del w:id="137" w:author="vincenzo sglavo" w:date="2006-12-12T12:03:00Z">
        <w:r>
          <w:rPr/>
          <w:delText xml:space="preserve">the </w:delText>
        </w:r>
      </w:del>
      <w:del w:id="138" w:author="rosa di maggio" w:date="2006-12-12T12:54:00Z">
        <w:r>
          <w:rPr/>
          <w:delText xml:space="preserve">DIMTI also deals with the side effects that extraction of raw materials, like carbonates, sulphates and many other common mineral phases, can </w:delText>
        </w:r>
      </w:del>
      <w:del w:id="139" w:author="vincenzo sglavo" w:date="2006-12-12T12:03:00Z">
        <w:r>
          <w:rPr/>
          <w:delText xml:space="preserve">have </w:delText>
        </w:r>
      </w:del>
      <w:ins w:id="140" w:author="vincenzo sglavo" w:date="2006-12-12T12:03:00Z">
        <w:del w:id="141" w:author="rosa di maggio" w:date="2006-12-12T12:54:00Z">
          <w:r>
            <w:rPr/>
            <w:delText xml:space="preserve">produce </w:delText>
          </w:r>
        </w:del>
      </w:ins>
      <w:del w:id="142" w:author="rosa di maggio" w:date="2006-12-12T12:54:00Z">
        <w:r>
          <w:rPr/>
          <w:delText xml:space="preserve">on the environment. This can be related to the dispersion of mineral phases in the environment as well as in the transport of toxic species that may be present in the mined minerals as main, secondary or contaminant components (e.g., As, Pb, etc.). Controlling the dissolution kinetics of mineral powders in aqueous solutions, especially </w:delText>
        </w:r>
      </w:del>
      <w:del w:id="143" w:author="vincenzo sglavo" w:date="2006-12-12T12:04:00Z">
        <w:r>
          <w:rPr/>
          <w:delText xml:space="preserve">in </w:delText>
        </w:r>
      </w:del>
      <w:ins w:id="144" w:author="vincenzo sglavo" w:date="2006-12-12T12:04:00Z">
        <w:del w:id="145" w:author="rosa di maggio" w:date="2006-12-12T12:54:00Z">
          <w:r>
            <w:rPr/>
            <w:delText xml:space="preserve">with </w:delText>
          </w:r>
        </w:del>
      </w:ins>
      <w:del w:id="146" w:author="rosa di maggio" w:date="2006-12-12T12:54:00Z">
        <w:r>
          <w:rPr/>
          <w:delText>relation to the size of the crystalline grains, is an important topic in the control of the environmental effects of mining activities.</w:delText>
        </w:r>
      </w:del>
    </w:p>
    <w:p>
      <w:pPr>
        <w:pStyle w:val="Normal"/>
        <w:jc w:val="both"/>
        <w:rPr>
          <w:del w:id="151" w:author="rosa di maggio" w:date="2006-12-12T12:54:00Z"/>
        </w:rPr>
      </w:pPr>
      <w:ins w:id="148" w:author="vincenzo sglavo" w:date="2006-12-12T12:05:00Z">
        <w:del w:id="149" w:author="rosa di maggio" w:date="2006-12-12T12:54:00Z">
          <w:r>
            <w:rPr/>
            <w:delText xml:space="preserve">Industrial waste materials, especially muds from rocks and minerals processing, are studied in order to convert them into building materials for bricks or plates by low cost using </w:delText>
          </w:r>
        </w:del>
      </w:ins>
      <w:del w:id="150" w:author="rosa di maggio" w:date="2006-12-12T12:54:00Z">
        <w:r>
          <w:rPr/>
          <w:delText>technologies.</w:delText>
        </w:r>
      </w:del>
    </w:p>
    <w:p>
      <w:pPr>
        <w:pStyle w:val="Normal"/>
        <w:widowControl/>
        <w:bidi w:val="0"/>
        <w:jc w:val="both"/>
        <w:rPr>
          <w:del w:id="153" w:author="rosa di maggio" w:date="2006-12-12T12:55:00Z"/>
        </w:rPr>
      </w:pPr>
      <w:del w:id="152" w:author="rosa di maggio" w:date="2006-12-12T12:54:00Z">
        <w:r>
          <w:rPr/>
          <w:delText xml:space="preserve">Coating and powders of micro- and nano-metre scale oxide materials (based on Titanium oxides and Silver) are developed as additives to agglomerates and cements, to confer special properties based on, e.g.,  photocatalytic, self-cleaning and sanitizing activity.  </w:delText>
        </w:r>
      </w:del>
    </w:p>
    <w:p>
      <w:pPr>
        <w:pStyle w:val="Normal"/>
        <w:jc w:val="both"/>
        <w:rPr>
          <w:del w:id="155" w:author="rosa di maggio" w:date="2006-12-12T12:55:00Z"/>
        </w:rPr>
      </w:pPr>
      <w:del w:id="154" w:author="rosa di maggio" w:date="2006-12-12T12:55:00Z">
        <w:r>
          <w:rPr/>
          <w:delText>In this field the DIMTI is also active in the production and analysis of micro- and nano-metric powders of metal oxides to be used to purify drinking water from metallic contaminants.</w:delText>
        </w:r>
      </w:del>
    </w:p>
    <w:p>
      <w:pPr>
        <w:pStyle w:val="Normal"/>
        <w:jc w:val="both"/>
        <w:rPr/>
      </w:pPr>
      <w:r>
        <w:rPr/>
        <w:t xml:space="preserve">- </w:t>
      </w:r>
      <w:r>
        <w:rPr>
          <w:i/>
        </w:rPr>
        <w:t>Durability of materials</w:t>
      </w:r>
      <w:r>
        <w:rPr/>
        <w:t xml:space="preserve">. Increasing the durability of civil and industrial products is a key </w:t>
      </w:r>
      <w:del w:id="156" w:author="vincenzo sglavo" w:date="2006-12-12T12:08:00Z">
        <w:r>
          <w:rPr/>
          <w:delText xml:space="preserve">to </w:delText>
        </w:r>
      </w:del>
      <w:ins w:id="157" w:author="vincenzo sglavo" w:date="2006-12-12T12:08:00Z">
        <w:r>
          <w:rPr/>
          <w:t xml:space="preserve">for </w:t>
        </w:r>
      </w:ins>
      <w:r>
        <w:rPr/>
        <w:t xml:space="preserve">energy and natural resource conservation, and </w:t>
      </w:r>
      <w:del w:id="158" w:author="vincenzo sglavo" w:date="2006-12-12T12:08:00Z">
        <w:r>
          <w:rPr/>
          <w:delText xml:space="preserve">to </w:delText>
        </w:r>
      </w:del>
      <w:ins w:id="159" w:author="vincenzo sglavo" w:date="2006-12-12T12:08:00Z">
        <w:r>
          <w:rPr/>
          <w:t xml:space="preserve">for the </w:t>
        </w:r>
      </w:ins>
      <w:r>
        <w:rPr/>
        <w:t>reduc</w:t>
      </w:r>
      <w:ins w:id="160" w:author="vincenzo sglavo" w:date="2006-12-12T12:08:00Z">
        <w:r>
          <w:rPr/>
          <w:t xml:space="preserve">tion of </w:t>
        </w:r>
      </w:ins>
      <w:del w:id="161" w:author="vincenzo sglavo" w:date="2006-12-12T12:08:00Z">
        <w:r>
          <w:rPr/>
          <w:delText>e</w:delText>
        </w:r>
      </w:del>
      <w:r>
        <w:rPr/>
        <w:t xml:space="preserve"> the environmental impact of </w:t>
      </w:r>
      <w:del w:id="162" w:author="vincenzo sglavo" w:date="2006-12-12T12:08:00Z">
        <w:r>
          <w:rPr/>
          <w:delText xml:space="preserve">human </w:delText>
        </w:r>
      </w:del>
      <w:ins w:id="163" w:author="vincenzo sglavo" w:date="2006-12-12T12:08:00Z">
        <w:r>
          <w:rPr/>
          <w:t xml:space="preserve">entropic </w:t>
        </w:r>
      </w:ins>
      <w:r>
        <w:rPr/>
        <w:t xml:space="preserve">activities. The DIMTI promotes several research activities and industrial collaborations to improve the durability and also to promote a design for recycling, i.e., to assess a proper strategy in materials design and production to minimize the effects on the environment after the service life of a component, for an optimal and environment-safe recycling. </w:t>
      </w:r>
    </w:p>
    <w:p>
      <w:pPr>
        <w:pStyle w:val="Normal"/>
        <w:jc w:val="both"/>
        <w:rPr>
          <w:del w:id="164" w:author="vincenzo sglavo" w:date="2006-12-12T12:09:00Z"/>
        </w:rPr>
      </w:pPr>
      <w:r>
        <w:rPr/>
        <w:t>To improve the durability of materials the DIMTI is active in studying protective coatings (for high temperature, corrosion, erosion, wear, etc.). Surface treatments and protective coating are designed, developed and tested for specific applications of industrial interest. Specific studies are carried out to model the degradation kinetics and lifetime assessment.</w:t>
      </w:r>
    </w:p>
    <w:p>
      <w:pPr>
        <w:pStyle w:val="Normal"/>
        <w:jc w:val="both"/>
        <w:rPr>
          <w:ins w:id="166" w:author="rosa di maggio" w:date="2006-12-14T15:17:00Z"/>
        </w:rPr>
      </w:pPr>
      <w:ins w:id="165" w:author="rosa di maggio" w:date="2006-12-14T15:17:00Z">
        <w:r>
          <w:rPr/>
        </w:r>
      </w:ins>
    </w:p>
    <w:p>
      <w:pPr>
        <w:pStyle w:val="Normal"/>
        <w:jc w:val="both"/>
        <w:rPr>
          <w:ins w:id="179" w:author="rosa di maggio" w:date="2006-12-14T15:24:00Z"/>
        </w:rPr>
      </w:pPr>
      <w:ins w:id="167" w:author="rosa di maggio" w:date="2006-12-14T15:17:00Z">
        <w:r>
          <w:rPr/>
          <w:t>To evaluate or improve masonry</w:t>
        </w:r>
      </w:ins>
      <w:ins w:id="168" w:author="rosa di maggio" w:date="2006-12-14T15:56:00Z">
        <w:r>
          <w:rPr/>
          <w:t xml:space="preserve"> and stone</w:t>
        </w:r>
      </w:ins>
      <w:ins w:id="169" w:author="rosa di maggio" w:date="2006-12-14T15:17:00Z">
        <w:r>
          <w:rPr/>
          <w:t xml:space="preserve"> durability against the chemical attack of the environment, DIMTI is active in measuring porosity and wettability</w:t>
        </w:r>
      </w:ins>
      <w:ins w:id="170" w:author="rosa di maggio" w:date="2006-12-14T15:53:00Z">
        <w:r>
          <w:rPr/>
          <w:t xml:space="preserve"> of </w:t>
        </w:r>
      </w:ins>
      <w:ins w:id="171" w:author="rosa di maggio" w:date="2006-12-14T15:56:00Z">
        <w:r>
          <w:rPr/>
          <w:t xml:space="preserve">porous materials </w:t>
        </w:r>
      </w:ins>
      <w:ins w:id="172" w:author="rosa di maggio" w:date="2006-12-14T15:17:00Z">
        <w:r>
          <w:rPr/>
          <w:t xml:space="preserve">by non-destructive </w:t>
        </w:r>
      </w:ins>
      <w:ins w:id="173" w:author="rosa di maggio" w:date="2006-12-14T15:21:00Z">
        <w:r>
          <w:rPr/>
          <w:t xml:space="preserve">methods such as </w:t>
        </w:r>
      </w:ins>
      <w:ins w:id="174" w:author="rosa di maggio" w:date="2006-12-14T16:01:00Z">
        <w:r>
          <w:rPr/>
          <w:t>h</w:t>
        </w:r>
      </w:ins>
      <w:ins w:id="175" w:author="rosa di maggio" w:date="2006-12-14T15:21:00Z">
        <w:r>
          <w:rPr/>
          <w:t xml:space="preserve">elium porosimetry and </w:t>
        </w:r>
      </w:ins>
      <w:ins w:id="176" w:author="rosa di maggio" w:date="2006-12-14T15:23:00Z">
        <w:r>
          <w:rPr/>
          <w:t>sessile drop or dynamic contact angle, respectively.</w:t>
        </w:r>
      </w:ins>
      <w:ins w:id="177" w:author="rosa di maggio" w:date="2006-12-14T15:57:00Z">
        <w:r>
          <w:rPr/>
          <w:t xml:space="preserve"> Moreover, the surface of polymeric protective coatings can be characterised according to their wettability</w:t>
        </w:r>
      </w:ins>
      <w:ins w:id="178" w:author="rosa di maggio" w:date="2006-12-14T15:59:00Z">
        <w:r>
          <w:rPr/>
          <w:t>, using acid-base model of surface energy.</w:t>
        </w:r>
      </w:ins>
    </w:p>
    <w:p>
      <w:pPr>
        <w:pStyle w:val="Normal"/>
        <w:numPr>
          <w:ilvl w:val="0"/>
          <w:numId w:val="1"/>
        </w:numPr>
        <w:tabs>
          <w:tab w:val="clear" w:pos="720"/>
          <w:tab w:val="left" w:pos="180" w:leader="none"/>
        </w:tabs>
        <w:ind w:left="0" w:hanging="0"/>
        <w:jc w:val="both"/>
        <w:rPr>
          <w:highlight w:val="yellow"/>
          <w:lang w:val="en-GB"/>
          <w:del w:id="183" w:author="rosa di maggio" w:date="2006-12-14T15:16:00Z"/>
        </w:rPr>
      </w:pPr>
      <w:ins w:id="180" w:author="vincenzo sglavo" w:date="2006-12-13T18:34:00Z">
        <w:del w:id="181" w:author="rosa di maggio" w:date="2006-12-14T17:13:00Z">
          <w:r>
            <w:rPr>
              <w:highlight w:val="yellow"/>
              <w:lang w:val="en-GB"/>
            </w:rPr>
            <w:delText>I dispositivi elettrocromici trovano applicazioni sia in sistemi di controllo della luce naturale all’interno di ambienti sia in sistemi antiriflesso (ad esempio negli specchietti retrovisori per autoveicoli). Nel primo caso, un sistema stabile e reversibile permette di graduare, attraverso un circuito elettrico esterno, la luminosità dei vari ambienti, mediante colorazione più o meno intensa del vetro delle finestre (“smart windows”). Un tipico dispositivo elettrocromico è costituito da: due lastre di vetro con un deposito di conduttore trasparente (come ad esempio FTO, ITO, ATO,….); due elettrodi: uno di lavoro che dà colorazione ed un controelettrodo, definito come attivo, se caratterizzato da colorazione complementare a quella dell’elettrodo di lavoro, oppure passivo, se rimane trasparente durante tutto il ciclo elettrochimico. Tra i due elettrodi è posto un polielettrolita (solido o semi-solido) che garantisce il trasporto di ioni positivi ai due elettrodi. Il dispositivo è collegato con un circuito elettrico esterno a un generatore di differenza di potenziale; quando quest’ultima viene applicata al dispositivo, all’elettrodo di lavoro si verificano due processi elettrochimici simultanei: l’intercalazione di ioni positivi all’elettrodo e la contemporanea riduzione dello stesso ad opera degli elettroni del circuito esterno; il risultato è la colorazione dell’elettrodo. Invertendo la polarità, il dispositivo ritorna alle condizioni di trasparenza originaria in modo reversibile. L’esperienza dello scrivente è relativa allo studio e realizzazione di elettrodi passivi trasparenti (progetto COFIN 99) e la realizzazione di dispositivi elettrocromici completi, oggetto di alcune tesi di laurea in Ingegneria dei Materiali.</w:delText>
          </w:r>
        </w:del>
      </w:ins>
      <w:del w:id="182" w:author="rosa di maggio" w:date="2006-12-14T15:25:00Z">
        <w:r>
          <w:rPr>
            <w:highlight w:val="yellow"/>
            <w:lang w:val="en-GB"/>
          </w:rPr>
          <w:delText>Parte di questo argomento di ricerca rientra nel progetto bilaterale Italia-Slovenia 2006-2009, finanziato dal Ninistero degli Affari Esteri italiano e dalla Agenzia per la Ricerca slovena.</w:delText>
        </w:r>
      </w:del>
    </w:p>
    <w:p>
      <w:pPr>
        <w:pStyle w:val="Normal"/>
        <w:numPr>
          <w:ilvl w:val="0"/>
          <w:numId w:val="1"/>
        </w:numPr>
        <w:tabs>
          <w:tab w:val="clear" w:pos="720"/>
          <w:tab w:val="left" w:pos="180" w:leader="none"/>
        </w:tabs>
        <w:ind w:left="0" w:hanging="0"/>
        <w:jc w:val="both"/>
        <w:rPr>
          <w:highlight w:val="yellow"/>
          <w:lang w:val="en-GB"/>
          <w:del w:id="185" w:author="rosa di maggio" w:date="2006-12-14T17:13:00Z"/>
        </w:rPr>
      </w:pPr>
      <w:del w:id="184" w:author="rosa di maggio" w:date="2006-12-14T17:13:00Z">
        <w:r>
          <w:rPr>
            <w:highlight w:val="yellow"/>
            <w:lang w:val="en-GB"/>
          </w:rPr>
        </w:r>
      </w:del>
    </w:p>
    <w:p>
      <w:pPr>
        <w:pStyle w:val="Normal"/>
        <w:rPr>
          <w:del w:id="188" w:author="vincenzo sglavo" w:date="2006-12-12T12:09:00Z"/>
        </w:rPr>
      </w:pPr>
      <w:del w:id="186" w:author="vincenzo sglavo" w:date="2006-12-12T12:09:00Z">
        <w:r>
          <w:rPr>
            <w:highlight w:val="yellow"/>
          </w:rPr>
          <w:delText>Coating and powders of micro- and nano-metre scale oxide materials (based on Titanium oxides and Silver) are developed as additives to agglomerates and cements, to confer special properties based on, e.g.,  photocatalytic, self-cleaning and sanitizing activity.</w:delText>
        </w:r>
      </w:del>
      <w:del w:id="187" w:author="vincenzo sglavo" w:date="2006-12-12T12:09:00Z">
        <w:r>
          <w:rPr/>
          <w:delText xml:space="preserve">  </w:delText>
        </w:r>
      </w:del>
    </w:p>
    <w:p>
      <w:pPr>
        <w:pStyle w:val="Normal"/>
        <w:jc w:val="both"/>
        <w:rPr>
          <w:del w:id="190" w:author="rosa di maggio" w:date="2006-12-13T23:19:00Z"/>
        </w:rPr>
      </w:pPr>
      <w:del w:id="189" w:author="rosa di maggio" w:date="2006-12-13T23:19:00Z">
        <w:r>
          <w:rPr/>
        </w:r>
      </w:del>
    </w:p>
    <w:p>
      <w:pPr>
        <w:pStyle w:val="Normal"/>
        <w:rPr/>
      </w:pPr>
      <w:r>
        <w:rPr/>
      </w:r>
    </w:p>
    <w:p>
      <w:pPr>
        <w:pStyle w:val="Normal"/>
        <w:numPr>
          <w:ilvl w:val="0"/>
          <w:numId w:val="0"/>
        </w:numPr>
        <w:outlineLvl w:val="0"/>
        <w:rPr>
          <w:b/>
          <w:b/>
        </w:rPr>
      </w:pPr>
      <w:r>
        <w:rPr>
          <w:b/>
        </w:rPr>
        <w:t>Innovative aspects</w:t>
      </w:r>
    </w:p>
    <w:p>
      <w:pPr>
        <w:pStyle w:val="Normal"/>
        <w:jc w:val="both"/>
        <w:rPr/>
      </w:pPr>
      <w:r>
        <w:rPr/>
        <w:t xml:space="preserve">The DIMTI </w:t>
      </w:r>
      <w:ins w:id="191" w:author="vincenzo sglavo" w:date="2006-12-12T12:10:00Z">
        <w:r>
          <w:rPr/>
          <w:t xml:space="preserve">has </w:t>
        </w:r>
      </w:ins>
      <w:r>
        <w:rPr/>
        <w:t>carrie</w:t>
      </w:r>
      <w:ins w:id="192" w:author="vincenzo sglavo" w:date="2006-12-12T12:10:00Z">
        <w:r>
          <w:rPr/>
          <w:t>d</w:t>
        </w:r>
      </w:ins>
      <w:del w:id="193" w:author="vincenzo sglavo" w:date="2006-12-12T12:10:00Z">
        <w:r>
          <w:rPr/>
          <w:delText>s</w:delText>
        </w:r>
      </w:del>
      <w:r>
        <w:rPr/>
        <w:t xml:space="preserve"> out since twenty years original research projects in most areas of materials research. Results are substantiated by </w:t>
      </w:r>
      <w:del w:id="194" w:author="vincenzo sglavo" w:date="2006-12-12T12:10:00Z">
        <w:r>
          <w:rPr/>
          <w:delText xml:space="preserve">a </w:delText>
        </w:r>
      </w:del>
      <w:ins w:id="195" w:author="vincenzo sglavo" w:date="2006-12-12T12:10:00Z">
        <w:r>
          <w:rPr/>
          <w:t xml:space="preserve">the </w:t>
        </w:r>
      </w:ins>
      <w:r>
        <w:rPr/>
        <w:t xml:space="preserve">high quality </w:t>
      </w:r>
      <w:del w:id="196" w:author="vincenzo sglavo" w:date="2006-12-12T12:10:00Z">
        <w:r>
          <w:rPr/>
          <w:delText xml:space="preserve">and </w:delText>
        </w:r>
      </w:del>
      <w:ins w:id="197" w:author="vincenzo sglavo" w:date="2006-12-12T12:10:00Z">
        <w:r>
          <w:rPr/>
          <w:t xml:space="preserve">of the </w:t>
        </w:r>
      </w:ins>
      <w:del w:id="198" w:author="vincenzo sglavo" w:date="2006-12-12T12:10:00Z">
        <w:r>
          <w:rPr/>
          <w:delText>numerous</w:delText>
        </w:r>
      </w:del>
      <w:ins w:id="199" w:author="vincenzo sglavo" w:date="2006-12-12T12:10:00Z">
        <w:r>
          <w:rPr/>
          <w:t>abundant</w:t>
        </w:r>
      </w:ins>
      <w:r>
        <w:rPr/>
        <w:t xml:space="preserve"> scientific production (Articles on international Journals, Books, Conference proceedings, Manuals, etc.), </w:t>
      </w:r>
      <w:del w:id="200" w:author="vincenzo sglavo" w:date="2006-12-12T12:10:00Z">
        <w:r>
          <w:rPr/>
          <w:delText xml:space="preserve">a number of </w:delText>
        </w:r>
      </w:del>
      <w:ins w:id="201" w:author="vincenzo sglavo" w:date="2006-12-12T12:10:00Z">
        <w:r>
          <w:rPr/>
          <w:t>p</w:t>
        </w:r>
      </w:ins>
      <w:del w:id="202" w:author="vincenzo sglavo" w:date="2006-12-12T12:10:00Z">
        <w:r>
          <w:rPr/>
          <w:delText>P</w:delText>
        </w:r>
      </w:del>
      <w:r>
        <w:rPr/>
        <w:t>atents and industrial research contracts.</w:t>
      </w:r>
    </w:p>
    <w:p>
      <w:pPr>
        <w:pStyle w:val="Normal"/>
        <w:jc w:val="both"/>
        <w:rPr>
          <w:del w:id="204" w:author="rosa di maggio" w:date="2006-12-12T12:57:00Z"/>
        </w:rPr>
      </w:pPr>
      <w:del w:id="203" w:author="rosa di maggio" w:date="2006-12-12T12:57:00Z">
        <w:r>
          <w:rPr/>
          <w:delText>A demonstration on the innovative aspects of the proposed activities and products is programmed for the meetings with prospected partners who will express specific interests.</w:delText>
        </w:r>
      </w:del>
    </w:p>
    <w:p>
      <w:pPr>
        <w:pStyle w:val="Normal"/>
        <w:rPr/>
      </w:pPr>
      <w:r>
        <w:rPr/>
      </w:r>
    </w:p>
    <w:p>
      <w:pPr>
        <w:pStyle w:val="Normal"/>
        <w:numPr>
          <w:ilvl w:val="0"/>
          <w:numId w:val="0"/>
        </w:numPr>
        <w:outlineLvl w:val="0"/>
        <w:rPr>
          <w:b/>
          <w:b/>
        </w:rPr>
      </w:pPr>
      <w:r>
        <w:rPr>
          <w:b/>
        </w:rPr>
        <w:t>Main advantages</w:t>
      </w:r>
    </w:p>
    <w:p>
      <w:pPr>
        <w:pStyle w:val="Normal"/>
        <w:jc w:val="both"/>
        <w:rPr/>
      </w:pPr>
      <w:r>
        <w:rPr/>
        <w:t>In addition to routine analysis to support private companies and public institutions, the DIMTI is also engaged in research activities to improve analytical methods, detection power and reliability of the results, as well as in the research of new materials and technologies for</w:t>
      </w:r>
      <w:del w:id="205" w:author="rosa di maggio" w:date="2006-12-13T19:38:00Z">
        <w:r>
          <w:rPr/>
          <w:delText xml:space="preserve"> the</w:delText>
        </w:r>
      </w:del>
      <w:r>
        <w:rPr/>
        <w:t xml:space="preserve"> industrial production</w:t>
      </w:r>
      <w:ins w:id="206" w:author="rosa di maggio" w:date="2006-12-13T19:38:00Z">
        <w:r>
          <w:rPr/>
          <w:t>, design and</w:t>
        </w:r>
      </w:ins>
      <w:ins w:id="207" w:author="rosa di maggio" w:date="2006-12-14T17:15:00Z">
        <w:r>
          <w:rPr/>
          <w:t xml:space="preserve"> building application</w:t>
        </w:r>
      </w:ins>
      <w:r>
        <w:rPr/>
        <w:t>. All the activities described in the previous paragraph can benefit of the general expertise in nearly any area of materials research which has been increasingly achieved in more than twenty years of DIMTI activity.</w:t>
      </w:r>
    </w:p>
    <w:p>
      <w:pPr>
        <w:pStyle w:val="Normal"/>
        <w:rPr/>
      </w:pPr>
      <w:r>
        <w:rPr/>
      </w:r>
    </w:p>
    <w:p>
      <w:pPr>
        <w:pStyle w:val="Normal"/>
        <w:numPr>
          <w:ilvl w:val="0"/>
          <w:numId w:val="0"/>
        </w:numPr>
        <w:outlineLvl w:val="0"/>
        <w:rPr>
          <w:b/>
          <w:b/>
        </w:rPr>
      </w:pPr>
      <w:r>
        <w:rPr>
          <w:b/>
        </w:rPr>
        <w:t>Current state of development of the technology</w:t>
      </w:r>
    </w:p>
    <w:p>
      <w:pPr>
        <w:pStyle w:val="Normal"/>
        <w:jc w:val="both"/>
        <w:rPr/>
      </w:pPr>
      <w:r>
        <w:rPr/>
        <w:t xml:space="preserve">Our proposals are available for technology transfer to </w:t>
      </w:r>
      <w:del w:id="208" w:author="rosa di maggio" w:date="2006-12-14T17:14:00Z">
        <w:r>
          <w:rPr/>
          <w:delText>industry and production</w:delText>
        </w:r>
      </w:del>
      <w:ins w:id="209" w:author="rosa di maggio" w:date="2006-12-14T17:14:00Z">
        <w:r>
          <w:rPr/>
          <w:t>Building Companies and Architects</w:t>
        </w:r>
      </w:ins>
      <w:r>
        <w:rPr/>
        <w:t xml:space="preserve">. Specific topics may require dedicated studies to be extended to new applications, in the frame of research contracts and projects. In addition to that, the DIMTI can perform a number of analysis and diagnostics for life, quality and production design assessment. For details, please </w:t>
      </w:r>
      <w:del w:id="210" w:author="vincenzo sglavo" w:date="2006-12-12T12:11:00Z">
        <w:r>
          <w:rPr/>
          <w:delText>consult</w:delText>
        </w:r>
      </w:del>
      <w:ins w:id="211" w:author="vincenzo sglavo" w:date="2006-12-12T12:11:00Z">
        <w:r>
          <w:rPr/>
          <w:t>refer to</w:t>
        </w:r>
      </w:ins>
      <w:r>
        <w:rPr/>
        <w:t xml:space="preserve"> the web pages of DIMTI (http://www.ing.unitn.it/dimti/)</w:t>
      </w:r>
      <w:ins w:id="212" w:author="vincenzo sglavo" w:date="2006-12-12T12:11:00Z">
        <w:r>
          <w:rPr/>
          <w:t>.</w:t>
        </w:r>
      </w:ins>
      <w:del w:id="213" w:author="vincenzo sglavo" w:date="2006-12-12T12:11:00Z">
        <w:r>
          <w:rPr/>
          <w:delText xml:space="preserve"> </w:delText>
        </w:r>
      </w:del>
    </w:p>
    <w:p>
      <w:pPr>
        <w:pStyle w:val="Normal"/>
        <w:rPr>
          <w:b/>
          <w:b/>
        </w:rPr>
      </w:pPr>
      <w:r>
        <w:rPr>
          <w:b/>
        </w:rPr>
      </w:r>
    </w:p>
    <w:p>
      <w:pPr>
        <w:pStyle w:val="Normal"/>
        <w:numPr>
          <w:ilvl w:val="0"/>
          <w:numId w:val="0"/>
        </w:numPr>
        <w:outlineLvl w:val="0"/>
        <w:rPr/>
      </w:pPr>
      <w:r>
        <w:rPr>
          <w:b/>
        </w:rPr>
        <w:t>Keywords selection</w:t>
      </w:r>
      <w:r>
        <w:rPr/>
        <w:t>:</w:t>
      </w:r>
    </w:p>
    <w:p>
      <w:pPr>
        <w:pStyle w:val="Normal"/>
        <w:numPr>
          <w:ilvl w:val="0"/>
          <w:numId w:val="0"/>
        </w:numPr>
        <w:outlineLvl w:val="0"/>
        <w:rPr>
          <w:ins w:id="218" w:author="rosa di maggio" w:date="2006-12-14T17:16:00Z"/>
        </w:rPr>
      </w:pPr>
      <w:del w:id="214" w:author="vincenzo sglavo" w:date="2006-12-12T12:12:00Z">
        <w:r>
          <w:rPr/>
          <w:delText xml:space="preserve">Construction </w:delText>
        </w:r>
      </w:del>
      <w:ins w:id="215" w:author="vincenzo sglavo" w:date="2006-12-12T12:12:00Z">
        <w:r>
          <w:rPr/>
          <w:t>Building</w:t>
        </w:r>
      </w:ins>
      <w:ins w:id="216" w:author="rosa di maggio" w:date="2006-12-14T17:16:00Z">
        <w:r>
          <w:rPr/>
          <w:t xml:space="preserve"> and Construction</w:t>
        </w:r>
      </w:ins>
      <w:ins w:id="217" w:author="vincenzo sglavo" w:date="2006-12-12T12:12:00Z">
        <w:r>
          <w:rPr/>
          <w:t xml:space="preserve"> </w:t>
        </w:r>
      </w:ins>
      <w:r>
        <w:rPr/>
        <w:t>technology</w:t>
      </w:r>
    </w:p>
    <w:p>
      <w:pPr>
        <w:pStyle w:val="Normal"/>
        <w:numPr>
          <w:ilvl w:val="0"/>
          <w:numId w:val="0"/>
        </w:numPr>
        <w:outlineLvl w:val="0"/>
        <w:rPr>
          <w:ins w:id="220" w:author="rosa di maggio" w:date="2006-12-14T17:16:00Z"/>
        </w:rPr>
      </w:pPr>
      <w:ins w:id="219" w:author="rosa di maggio" w:date="2006-12-14T17:16:00Z">
        <w:r>
          <w:rPr/>
          <w:t>Recycled aggregates</w:t>
        </w:r>
      </w:ins>
    </w:p>
    <w:p>
      <w:pPr>
        <w:pStyle w:val="Normal"/>
        <w:numPr>
          <w:ilvl w:val="0"/>
          <w:numId w:val="0"/>
        </w:numPr>
        <w:outlineLvl w:val="0"/>
        <w:rPr>
          <w:ins w:id="222" w:author="rosa di maggio" w:date="2006-12-14T17:16:00Z"/>
        </w:rPr>
      </w:pPr>
      <w:ins w:id="221" w:author="rosa di maggio" w:date="2006-12-14T17:16:00Z">
        <w:r>
          <w:rPr/>
          <w:t>Ordinary and Innovative Concrete</w:t>
        </w:r>
      </w:ins>
    </w:p>
    <w:p>
      <w:pPr>
        <w:pStyle w:val="Normal"/>
        <w:numPr>
          <w:ilvl w:val="0"/>
          <w:numId w:val="0"/>
        </w:numPr>
        <w:outlineLvl w:val="0"/>
        <w:rPr>
          <w:ins w:id="224" w:author="rosa di maggio" w:date="2006-12-14T17:18:00Z"/>
        </w:rPr>
      </w:pPr>
      <w:ins w:id="223" w:author="rosa di maggio" w:date="2006-12-14T17:16:00Z">
        <w:r>
          <w:rPr/>
          <w:t>Laminated and tempered glass</w:t>
        </w:r>
      </w:ins>
    </w:p>
    <w:p>
      <w:pPr>
        <w:pStyle w:val="Normal"/>
        <w:numPr>
          <w:ilvl w:val="0"/>
          <w:numId w:val="0"/>
        </w:numPr>
        <w:outlineLvl w:val="0"/>
        <w:rPr>
          <w:ins w:id="226" w:author="rosa di maggio" w:date="2006-12-14T17:18:00Z"/>
        </w:rPr>
      </w:pPr>
      <w:ins w:id="225" w:author="rosa di maggio" w:date="2006-12-14T17:18:00Z">
        <w:r>
          <w:rPr/>
          <w:t>Low-e glass</w:t>
        </w:r>
      </w:ins>
    </w:p>
    <w:p>
      <w:pPr>
        <w:pStyle w:val="Normal"/>
        <w:numPr>
          <w:ilvl w:val="0"/>
          <w:numId w:val="0"/>
        </w:numPr>
        <w:outlineLvl w:val="0"/>
        <w:rPr>
          <w:ins w:id="228" w:author="rosa di maggio" w:date="2006-12-14T17:18:00Z"/>
        </w:rPr>
      </w:pPr>
      <w:ins w:id="227" w:author="rosa di maggio" w:date="2006-12-14T17:18:00Z">
        <w:r>
          <w:rPr/>
          <w:t>Electrochromic glass</w:t>
        </w:r>
      </w:ins>
    </w:p>
    <w:p>
      <w:pPr>
        <w:pStyle w:val="Normal"/>
        <w:numPr>
          <w:ilvl w:val="0"/>
          <w:numId w:val="0"/>
        </w:numPr>
        <w:outlineLvl w:val="0"/>
        <w:rPr>
          <w:ins w:id="230" w:author="rosa di maggio" w:date="2006-12-14T17:18:00Z"/>
        </w:rPr>
      </w:pPr>
      <w:ins w:id="229" w:author="rosa di maggio" w:date="2006-12-14T17:18:00Z">
        <w:r>
          <w:rPr/>
          <w:t>Smart windows</w:t>
        </w:r>
      </w:ins>
    </w:p>
    <w:p>
      <w:pPr>
        <w:pStyle w:val="Normal"/>
        <w:numPr>
          <w:ilvl w:val="0"/>
          <w:numId w:val="0"/>
        </w:numPr>
        <w:outlineLvl w:val="0"/>
        <w:rPr>
          <w:ins w:id="232" w:author="rosa di maggio" w:date="2006-12-14T17:18:00Z"/>
        </w:rPr>
      </w:pPr>
      <w:ins w:id="231" w:author="rosa di maggio" w:date="2006-12-14T17:18:00Z">
        <w:r>
          <w:rPr/>
          <w:t>Durability</w:t>
        </w:r>
      </w:ins>
    </w:p>
    <w:p>
      <w:pPr>
        <w:pStyle w:val="Normal"/>
        <w:numPr>
          <w:ilvl w:val="0"/>
          <w:numId w:val="0"/>
        </w:numPr>
        <w:outlineLvl w:val="0"/>
        <w:rPr>
          <w:ins w:id="234" w:author="rosa di maggio" w:date="2006-12-14T17:18:00Z"/>
        </w:rPr>
      </w:pPr>
      <w:ins w:id="233" w:author="rosa di maggio" w:date="2006-12-14T17:18:00Z">
        <w:r>
          <w:rPr/>
          <w:t>Coatings</w:t>
        </w:r>
      </w:ins>
    </w:p>
    <w:p>
      <w:pPr>
        <w:pStyle w:val="Normal"/>
        <w:numPr>
          <w:ilvl w:val="0"/>
          <w:numId w:val="0"/>
        </w:numPr>
        <w:outlineLvl w:val="0"/>
        <w:rPr>
          <w:ins w:id="236" w:author="rosa di maggio" w:date="2006-12-14T17:18:00Z"/>
        </w:rPr>
      </w:pPr>
      <w:ins w:id="235" w:author="rosa di maggio" w:date="2006-12-14T17:18:00Z">
        <w:r>
          <w:rPr/>
          <w:t>Sessile drop or dynamic contact angle</w:t>
        </w:r>
      </w:ins>
    </w:p>
    <w:p>
      <w:pPr>
        <w:pStyle w:val="Normal"/>
        <w:numPr>
          <w:ilvl w:val="0"/>
          <w:numId w:val="0"/>
        </w:numPr>
        <w:outlineLvl w:val="0"/>
        <w:rPr/>
      </w:pPr>
      <w:ins w:id="237" w:author="rosa di maggio" w:date="2006-12-14T17:18:00Z">
        <w:r>
          <w:rPr/>
          <w:t>Porosity and wettability</w:t>
        </w:r>
      </w:ins>
    </w:p>
    <w:p>
      <w:pPr>
        <w:pStyle w:val="Normal"/>
        <w:rPr>
          <w:del w:id="239" w:author="rosa di maggio" w:date="2006-12-14T17:16:00Z"/>
        </w:rPr>
      </w:pPr>
      <w:del w:id="238" w:author="rosa di maggio" w:date="2006-12-14T17:16:00Z">
        <w:r>
          <w:rPr/>
          <w:delText>Energy production, transmission and conversion</w:delText>
        </w:r>
      </w:del>
    </w:p>
    <w:p>
      <w:pPr>
        <w:pStyle w:val="Normal"/>
        <w:rPr>
          <w:del w:id="241" w:author="rosa di maggio" w:date="2006-12-14T17:16:00Z"/>
        </w:rPr>
      </w:pPr>
      <w:del w:id="240" w:author="rosa di maggio" w:date="2006-12-14T17:16:00Z">
        <w:r>
          <w:rPr/>
          <w:delText>Photovoltaic</w:delText>
        </w:r>
      </w:del>
    </w:p>
    <w:p>
      <w:pPr>
        <w:pStyle w:val="Normal"/>
        <w:rPr>
          <w:del w:id="243" w:author="rosa di maggio" w:date="2006-12-14T17:16:00Z"/>
        </w:rPr>
      </w:pPr>
      <w:del w:id="242" w:author="rosa di maggio" w:date="2006-12-14T17:16:00Z">
        <w:r>
          <w:rPr/>
          <w:delText>Thermal insulation, energy efficiency in buildings</w:delText>
        </w:r>
      </w:del>
    </w:p>
    <w:p>
      <w:pPr>
        <w:pStyle w:val="Normal"/>
        <w:rPr>
          <w:del w:id="245" w:author="rosa di maggio" w:date="2006-12-12T12:58:00Z"/>
        </w:rPr>
      </w:pPr>
      <w:del w:id="244" w:author="rosa di maggio" w:date="2006-12-12T12:58:00Z">
        <w:r>
          <w:rPr/>
          <w:delText>Environment</w:delText>
        </w:r>
      </w:del>
    </w:p>
    <w:p>
      <w:pPr>
        <w:pStyle w:val="Normal"/>
        <w:rPr>
          <w:del w:id="247" w:author="vincenzo sglavo" w:date="2006-12-12T12:12:00Z"/>
        </w:rPr>
      </w:pPr>
      <w:del w:id="246" w:author="vincenzo sglavo" w:date="2006-12-12T12:12:00Z">
        <w:r>
          <w:rPr/>
          <w:delText>Water pollution / Treatment</w:delText>
        </w:r>
      </w:del>
    </w:p>
    <w:p>
      <w:pPr>
        <w:pStyle w:val="Normal"/>
        <w:rPr>
          <w:del w:id="249" w:author="vincenzo sglavo" w:date="2006-12-12T12:12:00Z"/>
        </w:rPr>
      </w:pPr>
      <w:del w:id="248" w:author="vincenzo sglavo" w:date="2006-12-12T12:12:00Z">
        <w:r>
          <w:rPr/>
        </w:r>
      </w:del>
    </w:p>
    <w:p>
      <w:pPr>
        <w:pStyle w:val="Normal"/>
        <w:numPr>
          <w:ilvl w:val="0"/>
          <w:numId w:val="0"/>
        </w:numPr>
        <w:outlineLvl w:val="0"/>
        <w:rPr>
          <w:del w:id="251" w:author="vincenzo sglavo" w:date="2006-12-12T12:12:00Z"/>
        </w:rPr>
      </w:pPr>
      <w:del w:id="250" w:author="vincenzo sglavo" w:date="2006-12-12T12:12:00Z">
        <w:r>
          <w:rPr/>
          <w:delText>Construction technology</w:delText>
        </w:r>
      </w:del>
    </w:p>
    <w:p>
      <w:pPr>
        <w:pStyle w:val="Normal"/>
        <w:rPr>
          <w:del w:id="253" w:author="rosa di maggio" w:date="2006-12-12T12:58:00Z"/>
        </w:rPr>
      </w:pPr>
      <w:del w:id="252" w:author="rosa di maggio" w:date="2006-12-12T12:58:00Z">
        <w:r>
          <w:rPr/>
          <w:delText>Energy</w:delText>
        </w:r>
      </w:del>
    </w:p>
    <w:p>
      <w:pPr>
        <w:pStyle w:val="Normal"/>
        <w:rPr>
          <w:del w:id="255" w:author="rosa di maggio" w:date="2006-12-14T17:16:00Z"/>
        </w:rPr>
      </w:pPr>
      <w:del w:id="254" w:author="rosa di maggio" w:date="2006-12-14T17:16:00Z">
        <w:r>
          <w:rPr/>
          <w:delText>Environment protection</w:delText>
        </w:r>
      </w:del>
    </w:p>
    <w:p>
      <w:pPr>
        <w:pStyle w:val="Normal"/>
        <w:rPr>
          <w:del w:id="257" w:author="rosa di maggio" w:date="2006-12-12T12:58:00Z"/>
        </w:rPr>
      </w:pPr>
      <w:del w:id="256" w:author="rosa di maggio" w:date="2006-12-12T12:58:00Z">
        <w:r>
          <w:rPr/>
          <w:delText>Energy storage and Transport</w:delText>
        </w:r>
      </w:del>
    </w:p>
    <w:p>
      <w:pPr>
        <w:pStyle w:val="Normal"/>
        <w:rPr>
          <w:del w:id="259" w:author="rosa di maggio" w:date="2006-12-14T17:16:00Z"/>
        </w:rPr>
      </w:pPr>
      <w:del w:id="258" w:author="rosa di maggio" w:date="2006-12-14T17:16:00Z">
        <w:r>
          <w:rPr/>
          <w:delText>Solar/Thermal energy</w:delText>
        </w:r>
      </w:del>
    </w:p>
    <w:p>
      <w:pPr>
        <w:pStyle w:val="Normal"/>
        <w:rPr>
          <w:del w:id="261" w:author="rosa di maggio" w:date="2006-12-12T12:59:00Z"/>
        </w:rPr>
      </w:pPr>
      <w:del w:id="260" w:author="rosa di maggio" w:date="2006-12-12T12:59:00Z">
        <w:r>
          <w:rPr/>
          <w:delText>Unconventional and alternative energies</w:delText>
        </w:r>
      </w:del>
    </w:p>
    <w:p>
      <w:pPr>
        <w:pStyle w:val="Normal"/>
        <w:rPr>
          <w:del w:id="263" w:author="rosa di maggio" w:date="2006-12-12T12:59:00Z"/>
        </w:rPr>
      </w:pPr>
      <w:del w:id="262" w:author="rosa di maggio" w:date="2006-12-12T12:59:00Z">
        <w:r>
          <w:rPr/>
          <w:delText>Measurement and detection of pollution</w:delText>
        </w:r>
      </w:del>
    </w:p>
    <w:p>
      <w:pPr>
        <w:pStyle w:val="Normal"/>
        <w:rPr>
          <w:del w:id="265" w:author="rosa di maggio" w:date="2006-12-12T12:59:00Z"/>
        </w:rPr>
      </w:pPr>
      <w:del w:id="264" w:author="rosa di maggio" w:date="2006-12-12T12:59:00Z">
        <w:r>
          <w:rPr/>
          <w:delText>Soil pollution</w:delText>
        </w:r>
      </w:del>
    </w:p>
    <w:p>
      <w:pPr>
        <w:pStyle w:val="Normal"/>
        <w:rPr>
          <w:del w:id="267" w:author="rosa di maggio" w:date="2006-12-12T12:59:00Z"/>
        </w:rPr>
      </w:pPr>
      <w:del w:id="266" w:author="rosa di maggio" w:date="2006-12-12T12:59:00Z">
        <w:r>
          <w:rPr/>
          <w:delText>Waste management</w:delText>
        </w:r>
      </w:del>
    </w:p>
    <w:p>
      <w:pPr>
        <w:pStyle w:val="Normal"/>
        <w:rPr/>
      </w:pPr>
      <w:del w:id="268" w:author="rosa di maggio" w:date="2006-12-14T17:16:00Z">
        <w:r>
          <w:rPr/>
          <w:delText>Materials technology</w:delText>
        </w:r>
      </w:del>
    </w:p>
    <w:p>
      <w:pPr>
        <w:pStyle w:val="Normal"/>
        <w:rPr/>
      </w:pPr>
      <w:r>
        <w:rPr/>
      </w:r>
    </w:p>
    <w:p>
      <w:pPr>
        <w:pStyle w:val="Normal"/>
        <w:numPr>
          <w:ilvl w:val="0"/>
          <w:numId w:val="0"/>
        </w:numPr>
        <w:outlineLvl w:val="0"/>
        <w:rPr>
          <w:b/>
          <w:b/>
        </w:rPr>
      </w:pPr>
      <w:r>
        <w:rPr>
          <w:b/>
        </w:rPr>
        <w:t>Comments about market applications</w:t>
      </w:r>
    </w:p>
    <w:p>
      <w:pPr>
        <w:pStyle w:val="Normal"/>
        <w:rPr>
          <w:b/>
          <w:b/>
        </w:rPr>
      </w:pPr>
      <w:r>
        <w:rPr>
          <w:b/>
        </w:rPr>
      </w:r>
    </w:p>
    <w:p>
      <w:pPr>
        <w:pStyle w:val="Normal"/>
        <w:rPr/>
      </w:pPr>
      <w:r>
        <w:rPr/>
      </w:r>
    </w:p>
    <w:p>
      <w:pPr>
        <w:pStyle w:val="Normal"/>
        <w:numPr>
          <w:ilvl w:val="0"/>
          <w:numId w:val="0"/>
        </w:numPr>
        <w:outlineLvl w:val="0"/>
        <w:rPr>
          <w:b/>
          <w:b/>
        </w:rPr>
      </w:pPr>
      <w:r>
        <w:rPr>
          <w:b/>
        </w:rPr>
        <w:t>Collaboration details</w:t>
      </w:r>
    </w:p>
    <w:p>
      <w:pPr>
        <w:pStyle w:val="Normal"/>
        <w:numPr>
          <w:ilvl w:val="0"/>
          <w:numId w:val="0"/>
        </w:numPr>
        <w:outlineLvl w:val="0"/>
        <w:rPr/>
      </w:pPr>
      <w:r>
        <w:rPr/>
        <w:t>Technical Co-operation</w:t>
      </w:r>
    </w:p>
    <w:p>
      <w:pPr>
        <w:pStyle w:val="Normal"/>
        <w:rPr/>
      </w:pPr>
      <w:r>
        <w:rPr/>
        <w:t>Joint Venture Agreement</w:t>
      </w:r>
    </w:p>
    <w:p>
      <w:pPr>
        <w:pStyle w:val="Normal"/>
        <w:rPr/>
      </w:pPr>
      <w:r>
        <w:rPr/>
        <w:t>Commercial Agreement</w:t>
      </w:r>
    </w:p>
    <w:p>
      <w:pPr>
        <w:pStyle w:val="Normal"/>
        <w:rPr/>
      </w:pPr>
      <w:r>
        <w:rPr/>
        <w:t>Other</w:t>
      </w:r>
    </w:p>
    <w:p>
      <w:pPr>
        <w:pStyle w:val="Normal"/>
        <w:rPr/>
      </w:pPr>
      <w:r>
        <w:rPr/>
      </w:r>
    </w:p>
    <w:p>
      <w:pPr>
        <w:pStyle w:val="Normal"/>
        <w:rPr/>
      </w:pPr>
      <w:r>
        <w:rPr/>
      </w:r>
    </w:p>
    <w:p>
      <w:pPr>
        <w:pStyle w:val="Normal"/>
        <w:numPr>
          <w:ilvl w:val="0"/>
          <w:numId w:val="0"/>
        </w:numPr>
        <w:outlineLvl w:val="0"/>
        <w:rPr/>
      </w:pPr>
      <w:r>
        <w:rPr>
          <w:b/>
        </w:rPr>
        <w:t>Partner</w:t>
      </w:r>
      <w:del w:id="269" w:author="rosa di maggio" w:date="2006-12-12T13:01:00Z">
        <w:r>
          <w:rPr>
            <w:b/>
          </w:rPr>
          <w:delText>s</w:delText>
        </w:r>
      </w:del>
      <w:r>
        <w:rPr>
          <w:b/>
        </w:rPr>
        <w:t xml:space="preserve"> contribution</w:t>
      </w:r>
    </w:p>
    <w:p>
      <w:pPr>
        <w:pStyle w:val="Normal"/>
        <w:rPr/>
      </w:pPr>
      <w:r>
        <w:rPr/>
        <w:t>Our proposals are addressed to private companies and industries, as well as to public administration, research institutions and authorities.</w:t>
      </w:r>
    </w:p>
    <w:p>
      <w:pPr>
        <w:pStyle w:val="Normal"/>
        <w:jc w:val="both"/>
        <w:rPr/>
      </w:pPr>
      <w:r>
        <w:rPr/>
        <w:t xml:space="preserve">DIMTI can operate under quick and </w:t>
      </w:r>
      <w:del w:id="270" w:author="vincenzo sglavo" w:date="2006-12-12T12:13:00Z">
        <w:r>
          <w:rPr/>
          <w:delText>effective</w:delText>
        </w:r>
      </w:del>
      <w:ins w:id="271" w:author="vincenzo sglavo" w:date="2006-12-12T12:13:00Z">
        <w:r>
          <w:rPr/>
          <w:t>efficient</w:t>
        </w:r>
      </w:ins>
      <w:r>
        <w:rPr/>
        <w:t xml:space="preserve"> service (on-demand) contracts for specific requests (e.g., metallographic analysis, microscopy service, chemical analysis, mechanical testing, life assessment, phase composition, residual stress analysis, etc.). As an alternative, for more extensive collaborations and technology transfer activities, research contracts are proposed, under which the customer can become the sole owner of the results. Public institutions and research centres can also propose collaboration agreements with various degrees of financial support, depending on the specific topics and terms of the agreements.    </w:t>
      </w:r>
    </w:p>
    <w:p>
      <w:pPr>
        <w:pStyle w:val="Normal"/>
        <w:jc w:val="both"/>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Mappadocumento">
    <w:name w:val="Mappa documento"/>
    <w:basedOn w:val="Normal"/>
    <w:qFormat/>
    <w:pPr>
      <w:shd w:fill="000080" w:val="clear"/>
    </w:pPr>
    <w:rPr>
      <w:rFonts w:ascii="Helvetica" w:hAnsi="Helvetica" w:eastAsia="MS Gothic;ＭＳ ゴシック"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7:00Z</dcterms:created>
  <dc:creator>Prof. Paolo Scardi</dc:creator>
  <dc:description/>
  <dc:language>en-US</dc:language>
  <cp:lastModifiedBy>flavio</cp:lastModifiedBy>
  <dcterms:modified xsi:type="dcterms:W3CDTF">2006-12-20T12:47:00Z</dcterms:modified>
  <cp:revision>2</cp:revision>
  <dc:subject/>
  <dc:title>GreenVillageTechs 2007</dc:title>
</cp:coreProperties>
</file>